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Name:  </w:t>
        <w:tab/>
        <w:tab/>
        <w:tab/>
        <w:tab/>
        <w:tab/>
        <w:tab/>
        <w:tab/>
        <w:t>Disorder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information/brief description/int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nd sympt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o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/slide/flap</w:t>
            </w:r>
          </w:p>
          <w:p>
            <w:pPr>
              <w:pStyle w:val="Normal"/>
              <w:rPr/>
            </w:pPr>
            <w:r>
              <w:rPr/>
              <w:t>Background music, visual re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Resources – Wikipedia does not count as one of your @ required resourc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#1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#2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#3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#4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heck Li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odca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PT/Brochur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Resource sheet complete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Script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Narration Recording/ Tracks complete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Editing completed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Export completed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To iTun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To Slideshar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QR Code conversion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N/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ollected CD/DVD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ollage Completed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Brochure submitted and ready for copyi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55:00Z</dcterms:created>
  <dc:creator>RLASD ED CENTER</dc:creator>
  <dc:description/>
  <cp:keywords/>
  <dc:language>en-US</dc:language>
  <cp:lastModifiedBy>RLASD ED CENTER</cp:lastModifiedBy>
  <dcterms:modified xsi:type="dcterms:W3CDTF">2011-10-31T19:33:00Z</dcterms:modified>
  <cp:revision>1</cp:revision>
  <dc:subject/>
  <dc:title>Name:  </dc:title>
</cp:coreProperties>
</file>